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 – средняя общеобразовательная школа №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Экологическое состояние города Куйбышев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ирпичников Владимир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 9 «Б» класса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У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СОШ №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пичникова Ольга Вячеслав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биологии первой квалификационной категор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b/>
          <w:sz w:val="36"/>
          <w:szCs w:val="36"/>
        </w:rPr>
        <w:t>Введение.</w:t>
      </w:r>
    </w:p>
    <w:p>
      <w:pPr>
        <w:pStyle w:val="Normal"/>
        <w:rPr>
          <w:i/>
          <w:i/>
        </w:rPr>
      </w:pPr>
      <w:r>
        <w:rPr>
          <w:i/>
        </w:rPr>
        <w:t>Все мы пассажиры одного корабля по имени Земля,</w:t>
      </w:r>
    </w:p>
    <w:p>
      <w:pPr>
        <w:pStyle w:val="Normal"/>
        <w:rPr>
          <w:i/>
          <w:i/>
        </w:rPr>
      </w:pPr>
      <w:r>
        <w:rPr>
          <w:i/>
        </w:rPr>
        <w:t>значит, пересесть с него просто некуда. Если у человечества не найдётся сил, средств и разума, чтобы поладить с природой, то на умершей, покрытой пылью безжизненной Земле стоило бы, пожалуй, установить надгробную плиту с такой надписью: «Каждый хотел лучшего только для себя!»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нтуан де Сент – Экзюпери.</w:t>
      </w:r>
    </w:p>
    <w:p>
      <w:pPr>
        <w:pStyle w:val="Normal"/>
        <w:rPr/>
      </w:pPr>
      <w:r>
        <w:rPr/>
        <w:t>Экология – один из серьёзных факторов общественного бытия. Возникнув в недрах биологической науки как область знаний о «доме для жизни», экология стремительно освоила все сферы науки, культуры, практики, осуществляя «взгляд на мир глазами живого». Ныне это общий синтез наук о воспроизводстве жизни, о гео-, био-, социальных факторах этого воспроизводства. Когда возникает экологическая проблема? Только когда возникает угроза жизни. Нет жизни – нет экологической проблемы.</w:t>
      </w:r>
    </w:p>
    <w:p>
      <w:pPr>
        <w:pStyle w:val="Normal"/>
        <w:ind w:firstLine="708"/>
        <w:rPr/>
      </w:pPr>
      <w:r>
        <w:rPr/>
        <w:t>Человек объявил себя высшим существом и хозяином мира. Вот где корни сегодняшнего хищнического отношения ко всему, что нас окружает: к природе, да и к самому человеку. Минувший век поражает рядом научных открытий, это век атомный и космический, век информационных технологий и генной инженерии. Вместе с тем с развитием науки возникли определённые нравственные проблемы: возможное клонирование человека, компьютерные технологии и информационные системы, могущие привести к новому порабощению людей, превращению сознания и личности в объект технологических манипуляций, наконец, глубокий нравственно-экологический кризис, поставивший человечество на грань глобальной экологической катастрофы. Сегодня вопрос стоит так: либо прогресс науки и техники будет сопровождаться нравственным прогрессом человечества, либо у нас нет шанса выжить.</w:t>
      </w:r>
      <w:r>
        <w:rPr>
          <w:i/>
        </w:rPr>
        <w:t xml:space="preserve">                      </w:t>
      </w:r>
    </w:p>
    <w:p>
      <w:pPr>
        <w:pStyle w:val="Normal"/>
        <w:pBdr/>
        <w:rPr/>
      </w:pPr>
      <w:r>
        <w:rPr/>
        <w:t xml:space="preserve">        </w:t>
      </w:r>
      <w:r>
        <w:rPr/>
        <w:t>Современное экологическое состояние Новосибирской области можно определить в настоящее время как критическое, а в некоторых регионах оно приобрело характер экологического бедствия. Продолжается дальнейшее загрязнение природной среды. Несмотря на спад производства и остановку большого числа промышленных предприятий, загрязнение окружающей среды не уменьшилось, поскольку в экологических кризисных ситуаций предприятия и регионы стали экономить и на природоохранных затрата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зрабатываемые с начал перестройки и частично реализуемые экологические государственные и региональные программы не способствуют улучшению экологической обстановки, и с каждым годом на территории Новосибирской области становится всё больше регионов, городов опасных для проживания. К большому сожалению, нужно отметить отрицательный фактор того, что наш город не принадлежит к экологически спокойному. К примеру всем известный химзавод продолжающий загрязнять окрестность, а так же можно указать село Кама, где часто «падают» осколки космических ракет, не приносящих ничего, кроме вреда. Экологические проблемы региона складываются из проблем таких малых городов, как Куйбышев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Я живу в городе Куйбышеве, мои родные и друзья так же проживают здесь, и поэтому мне не безразлична дальнейшая судьба моего родного города. Наблюдая в течение ряда лет возрастающее загрязнение моего родного края, я решил подробнее изучить этот вопрос и, возможно, найти решение вопросов, связанных с экологией город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Цели и задачи. 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Целью моего исследования было выявление основных загрязняющих факторов и нахождения путей решения экологических проблем города Куйбышева. </w:t>
      </w:r>
    </w:p>
    <w:p>
      <w:pPr>
        <w:pStyle w:val="Normal"/>
        <w:jc w:val="both"/>
        <w:rPr/>
      </w:pPr>
      <w:r>
        <w:rPr/>
        <w:t xml:space="preserve">Поставив перед  собой цель, я предусмотрел выполнение следующих задач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учение литературы, связанной с вопросами эколог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трудничество с городским Комитетом по охране окружающей среды, инспекцией по экологическому контрол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дение лабораторных исследований на занятиях школьного эколого-химического кружка «Эхо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счёт численности автотранспорта на улицах гор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здание мультимедийной презентации проекта «Природа – наш дом, и как нам жить в нём». </w:t>
      </w:r>
    </w:p>
    <w:p>
      <w:pPr>
        <w:pStyle w:val="Normal"/>
        <w:ind w:left="708" w:hanging="0"/>
        <w:jc w:val="both"/>
        <w:rPr/>
      </w:pPr>
      <w:r>
        <w:rPr/>
        <w:t xml:space="preserve">Данное исследование проводилось с 2006 по 2008 год. В течение этого времени, я провел сбор материала по данной теме, оформил исследование в виде ряда реферативных работ, с которыми выступал на школьных научно-практических конференциях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>Проблемы загрязнения атмосферы города Куйбышева.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В воздушный бассейн Куйбышевского района с выбросами промышленных предприятий и транспорта, поступают тысячи тонн различных вредных веществ. Уровень загрязнения атмосферы зависит от количественного и качественного состава промышленных выбросов, их периодичности, а также от климатических условий, определяющих перенос и рассеивание выбросов, от вымывания вредных веществ атмосферными осадками, от интенсивности фотохимических реакций в атмосфере и многих других факторов.  </w:t>
      </w:r>
    </w:p>
    <w:p>
      <w:pPr>
        <w:pStyle w:val="Normal"/>
        <w:rPr/>
      </w:pPr>
      <w:r>
        <w:rPr/>
        <w:t xml:space="preserve">       </w:t>
      </w:r>
      <w:r>
        <w:rPr/>
        <w:t xml:space="preserve">Наблюдения за уровнем загрязнения атмосферного воздуха города на одной из стационарной ведомственной станции куйбышевского химического завода проводятся с 1993 года. Станция условно относится к «промышленной», так как находится вблизи предприятия. Мониторинг атмосферного воздуха города осуществляется по десяти загрязняющим веществам. </w:t>
      </w:r>
    </w:p>
    <w:p>
      <w:pPr>
        <w:pStyle w:val="Normal"/>
        <w:rPr/>
      </w:pPr>
      <w:r>
        <w:rPr/>
        <w:tab/>
        <w:t xml:space="preserve">Основной вклад в загрязнение атмосферы вносят выбросы стационарных источников – Барабинской ТЭЦ, химического завода, предприятий нефтехимической  и пищевой промышленности, машиностроения, я также передвижные источники (автомобили и железнодорожный транспорт). </w:t>
      </w:r>
    </w:p>
    <w:p>
      <w:pPr>
        <w:pStyle w:val="Normal"/>
        <w:rPr/>
      </w:pPr>
      <w:r>
        <w:rPr/>
        <w:tab/>
        <w:t xml:space="preserve">Валовый выброс загрязняющих веществ от стационарных источников за рассматриваемый период снизился с 53 тыс.тонн в 2006 году до 9,113 тыс.тонн в 2008 году. По сравнению с 2006г. эмиссия загрязняющих веществ снизилась на 0,646 тыс.тонн. </w:t>
      </w:r>
    </w:p>
    <w:p>
      <w:pPr>
        <w:pStyle w:val="Normal"/>
        <w:rPr/>
      </w:pPr>
      <w:r>
        <w:rPr/>
        <w:tab/>
        <w:t xml:space="preserve">Уровень загрязнения атмосферного воздуха города с 2006 года по 2008 год изменился с высокого до низкого. </w:t>
      </w:r>
    </w:p>
    <w:p>
      <w:pPr>
        <w:pStyle w:val="Normal"/>
        <w:rPr/>
      </w:pPr>
      <w:r>
        <w:rPr/>
        <w:tab/>
        <w:t xml:space="preserve">На протяжении всего периода наблюдений для атмосферы города характерно незначительное содержание взвешенных веществ, диоксида серы, оксида азота, фенола, сажи и хлора. Отмечаются единичные случаи превышения максимально разовой ПДК диоксида азота за 2007 год составила 0,3 ПДК, максимально разовая – 1,4 ПДК. </w:t>
      </w:r>
    </w:p>
    <w:p>
      <w:pPr>
        <w:pStyle w:val="Normal"/>
        <w:rPr/>
      </w:pPr>
      <w:r>
        <w:rPr/>
        <w:tab/>
        <w:t xml:space="preserve">Содержании формальдегида в атмосфере города повышено, его среднемесячные и среднегодовые концентрации, как правило, превышают среднесуточную предельно допустимую концентрацию в 1,3 – 5,3 раза. Основной вклад в загрязнение атмосферы формальдегидом вносят выбросы автотранспорта. Средняя концентрация формальдегида в 2005 году превысила среднесуточную ПДК в 2,3 раза. Наибольшая из среднемесячных концентраций примеси отмечена в сентябре и составила 3,3 ПДК. Максимальные концентрации примеси в течении года не превышали санитарно-гигиенический норматив. </w:t>
      </w:r>
    </w:p>
    <w:p>
      <w:pPr>
        <w:pStyle w:val="Normal"/>
        <w:rPr/>
      </w:pPr>
      <w:r>
        <w:rPr/>
        <w:tab/>
        <w:t xml:space="preserve">Содержание аммиака в городе повышено, его среднегодовая концентрация в 2005 году превысила ПДК в 1,2 раза. Максимальная концентрация аммиака, зарегистрирована в мае, составила 1,1 ПДК. </w:t>
      </w:r>
    </w:p>
    <w:p>
      <w:pPr>
        <w:pStyle w:val="Normal"/>
        <w:rPr/>
      </w:pPr>
      <w:r>
        <w:rPr/>
        <w:tab/>
        <w:t xml:space="preserve">Содержание хлора в течение всего периода наблюдений не превысило ПДК. </w:t>
      </w:r>
    </w:p>
    <w:p>
      <w:pPr>
        <w:pStyle w:val="Normal"/>
        <w:rPr/>
      </w:pPr>
      <w:r>
        <w:rPr/>
        <w:tab/>
        <w:t>Средняя концентрация сажи за 2008 год составила 0,5 ПДК, максимальная – 1,5 ПДК.</w:t>
      </w:r>
    </w:p>
    <w:p>
      <w:pPr>
        <w:pStyle w:val="Normal"/>
        <w:rPr/>
      </w:pPr>
      <w:r>
        <w:rPr/>
        <w:tab/>
        <w:t>Анализ проб воздуха на содержание тяжёлых металлов (железа, кобальта, хрома и цинка) не показал превышений ПДК. За период с 2006 года по 2008 год в воздухе города отмечается тенденция повышения содержания взвешенных веществ, диоксида азота, сажи и амми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 xml:space="preserve">Динамика выбросов загрязняющих веществ в атмосферу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5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00"/>
        <w:gridCol w:w="1980"/>
        <w:gridCol w:w="2520"/>
      </w:tblGrid>
      <w:tr>
        <w:trPr>
          <w:trHeight w:val="76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язняющие вещества тыс.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</w:tr>
      <w:tr>
        <w:trPr>
          <w:trHeight w:val="70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а уго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70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O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52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68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</w:tbl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tbl>
      <w:tblPr>
        <w:tblW w:w="93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901"/>
        <w:gridCol w:w="1617"/>
        <w:gridCol w:w="1892"/>
        <w:gridCol w:w="1846"/>
      </w:tblGrid>
      <w:tr>
        <w:trPr>
          <w:trHeight w:val="39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год</w:t>
            </w:r>
          </w:p>
        </w:tc>
      </w:tr>
      <w:tr>
        <w:trPr>
          <w:trHeight w:val="345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ы хим. веще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нализ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проб с превышением нормати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под воздействием</w:t>
            </w:r>
          </w:p>
        </w:tc>
      </w:tr>
      <w:tr>
        <w:trPr>
          <w:trHeight w:val="465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йбышевский рай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дор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345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345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95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не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 xml:space="preserve"> Взвешенные вещества.</w:t>
      </w:r>
    </w:p>
    <w:p>
      <w:pPr>
        <w:pStyle w:val="Normal"/>
        <w:rPr/>
      </w:pPr>
      <w:r>
        <w:rPr/>
        <w:t xml:space="preserve">Взвешенные вещества поступают в атмосферный воздух, как с выбросами промышленных предприятий, так и с выбросами автотранспорта. Значительное влияние на повышенную запылённость воздуха города оказывает недостаточная благоустроенность территории, плохое качество дорог и большое количество на них грязи, недостаточное количество зелёных насаждений, а также метеорологические условия (скорость ветра, количество и интенсивность атмосферных осадков, временной период). Как правило, в переходные периоды года (начало и конец вегетации растений), когда растительный покров не способен улавливать загрязняющие вещества, в воздухе отмечаются высокие концентрации взвешенных веществ, а именно почвенной пыли. 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>Оксид углерода.</w:t>
      </w:r>
    </w:p>
    <w:p>
      <w:pPr>
        <w:pStyle w:val="Normal"/>
        <w:rPr/>
      </w:pPr>
      <w:r>
        <w:rPr/>
        <w:tab/>
        <w:t>Оксид углерода в основном поступает в атмосферу с выхлопными газами автомобилей, а также с выбросами предприятий чёрной металлургии, тепловых электростанций и других промышленных предприятий.</w:t>
      </w:r>
    </w:p>
    <w:p>
      <w:pPr>
        <w:pStyle w:val="Normal"/>
        <w:rPr/>
      </w:pPr>
      <w:r>
        <w:rPr/>
        <w:tab/>
        <w:t xml:space="preserve">Оксид углерода почти не вымывается из атмосферы осадками и не вступает в химические реакции с другими веществами в атмосферных условиях. Его содержание регулируется главным образом условиями переноса и рассеивания. </w:t>
      </w:r>
    </w:p>
    <w:p>
      <w:pPr>
        <w:pStyle w:val="Normal"/>
        <w:rPr/>
      </w:pPr>
      <w:r>
        <w:rPr/>
        <w:tab/>
        <w:t>Значительную долю в валовых выбросах оксида углерода занимает автотранспорт. Несмотря на ежегодное увеличение количества транспортных средств на магистралях города и повышение интенсивности движения, содержание оксида углерода в атмосферном воздухе существенно не изменяется.</w:t>
      </w:r>
    </w:p>
    <w:p>
      <w:pPr>
        <w:pStyle w:val="Normal"/>
        <w:rPr/>
      </w:pPr>
      <w:r>
        <w:rPr/>
        <w:tab/>
        <w:tab/>
        <w:tab/>
        <w:tab/>
        <w:t xml:space="preserve">Диоксид азота. </w:t>
      </w:r>
    </w:p>
    <w:p>
      <w:pPr>
        <w:pStyle w:val="Normal"/>
        <w:rPr/>
      </w:pPr>
      <w:r>
        <w:rPr/>
        <w:tab/>
        <w:t xml:space="preserve">Источники выбросов оксида и диоксида азота, как правило, ежегодно одни и те же. Оксиды азота образуются в результате процессов горения. Количество возникающей при этом двуокиси азота зависит от целого ряда факторов и в первую очередь, от температуры выходящих газов. </w:t>
      </w:r>
    </w:p>
    <w:p>
      <w:pPr>
        <w:pStyle w:val="Normal"/>
        <w:rPr/>
      </w:pPr>
      <w:r>
        <w:rPr/>
        <w:tab/>
        <w:tab/>
        <w:tab/>
        <w:tab/>
        <w:t xml:space="preserve">Формальдегид. </w:t>
      </w:r>
    </w:p>
    <w:p>
      <w:pPr>
        <w:pStyle w:val="Normal"/>
        <w:rPr/>
      </w:pPr>
      <w:r>
        <w:rPr/>
        <w:tab/>
        <w:t xml:space="preserve">Формальдегид выбрасывают в атмосферу области предприятия по производству пластмасс, лаков и красок, деревообработки и автотранспорт. Передвижные источники выходят на одно из первых мест по общим выбросам органических соединений. 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Загрязнение атмосферы  города Куйбышева.</w:t>
      </w:r>
    </w:p>
    <w:p>
      <w:pPr>
        <w:pStyle w:val="Normal"/>
        <w:rPr/>
      </w:pPr>
      <w:r>
        <w:rPr/>
        <w:tab/>
      </w:r>
      <w:r>
        <w:rPr>
          <w:b/>
          <w:i/>
        </w:rPr>
        <w:t>Концентрация диоксида серы.</w:t>
      </w:r>
      <w:r>
        <w:rPr/>
        <w:t xml:space="preserve"> Концентрации среднегодовая и максимальная незначительная.</w:t>
      </w:r>
    </w:p>
    <w:p>
      <w:pPr>
        <w:pStyle w:val="Normal"/>
        <w:rPr/>
      </w:pPr>
      <w:r>
        <w:rPr/>
        <w:tab/>
      </w:r>
      <w:r>
        <w:rPr>
          <w:b/>
          <w:i/>
        </w:rPr>
        <w:t>Концентрации диоксида азота/оксида азота.</w:t>
      </w:r>
      <w:r>
        <w:rPr/>
        <w:t xml:space="preserve"> Уровень загрязнения воздуха диоксидом азота/оксидом азота низкий. Среднегодовые и максимальные из разовых концентраций диоксида азота и оксида азота не превышали 1ПДК.</w:t>
      </w:r>
    </w:p>
    <w:p>
      <w:pPr>
        <w:pStyle w:val="Normal"/>
        <w:rPr/>
      </w:pPr>
      <w:r>
        <w:rPr/>
        <w:tab/>
      </w:r>
      <w:r>
        <w:rPr>
          <w:b/>
          <w:i/>
        </w:rPr>
        <w:t>Концентрации окиси углерода.</w:t>
      </w:r>
      <w:r>
        <w:rPr/>
        <w:t xml:space="preserve"> Не измерялись из-за неисправности газоанализатора «Палладий – 3».</w:t>
      </w:r>
    </w:p>
    <w:p>
      <w:pPr>
        <w:pStyle w:val="Normal"/>
        <w:rPr/>
      </w:pPr>
      <w:r>
        <w:rPr/>
        <w:tab/>
      </w:r>
      <w:r>
        <w:rPr>
          <w:b/>
          <w:i/>
        </w:rPr>
        <w:t>Концентрации взвешенных веществ.</w:t>
      </w:r>
      <w:r>
        <w:rPr/>
        <w:t xml:space="preserve"> Средне годовая концентрация ниже ПДК. Максимальная концентрация пыли 1,2 ПДК зафиксированы в июле. </w:t>
      </w:r>
    </w:p>
    <w:p>
      <w:pPr>
        <w:pStyle w:val="Normal"/>
        <w:rPr/>
      </w:pPr>
      <w:r>
        <w:rPr/>
        <w:tab/>
      </w:r>
      <w:r>
        <w:rPr>
          <w:b/>
          <w:i/>
        </w:rPr>
        <w:t>Концентрации специфических примесей.</w:t>
      </w:r>
      <w:r>
        <w:rPr/>
        <w:t xml:space="preserve"> Среднегодовая концентрация формальдегида превысила ПДК в 2,6 раза. Максимальная концентрация примеси не превышала санитарных норм. Основной вклад в загрязнение воздуха формальдегидом (96,5%) внёс автотранспорт. Концентрация сажи среднегодовая значительно ниже ПДК. Максимальная из разовых отмечена в феврале и составила 2,1 ПДК. </w:t>
      </w:r>
    </w:p>
    <w:p>
      <w:pPr>
        <w:pStyle w:val="Normal"/>
        <w:rPr/>
      </w:pPr>
      <w:r>
        <w:rPr/>
        <w:tab/>
        <w:t xml:space="preserve">Концентрации фенола и хлора не превышали ПДК. </w:t>
      </w:r>
    </w:p>
    <w:p>
      <w:pPr>
        <w:pStyle w:val="Normal"/>
        <w:rPr/>
      </w:pPr>
      <w:r>
        <w:rPr/>
        <w:tab/>
        <w:t>Уровень загрязнения воздуха города повышенный, ИЗА5=5,45.</w:t>
      </w:r>
    </w:p>
    <w:p>
      <w:pPr>
        <w:pStyle w:val="Normal"/>
        <w:rPr/>
      </w:pPr>
      <w:r>
        <w:rPr/>
        <w:tab/>
      </w:r>
      <w:r>
        <w:rPr>
          <w:b/>
          <w:i/>
        </w:rPr>
        <w:t>Тенденции за период 2006 – 2008 г.г.</w:t>
      </w:r>
      <w:r>
        <w:rPr/>
        <w:t xml:space="preserve"> Повысился уровень загрязнения воздуха диоксидом серы, аммиаком, формальдегидом; понизился – взвешенными веществами, диоксидом азота, хлором.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ро качество куйбышевской воды «из-под крана» знают даже маленькие дети. Отрадный факт, что лучшую питьевую воду можно ещё брать в колонках возле пожарной инспекции и в районе старого центра.</w:t>
      </w:r>
      <w:r>
        <w:rPr>
          <w:b/>
          <w:bCs/>
        </w:rPr>
        <w:t xml:space="preserve"> </w:t>
      </w:r>
    </w:p>
    <w:p>
      <w:pPr>
        <w:pStyle w:val="Normal"/>
        <w:ind w:firstLine="360"/>
        <w:rPr/>
      </w:pPr>
      <w:r>
        <w:rPr>
          <w:bCs/>
        </w:rPr>
        <w:t>В школе для питья используется вода из водопровода. По данным СЭС вода, которую мы пьем, отвечает санитарным нормам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Железо – 0.563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Цветность – 157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Окисляемость – 40,99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Щелочность – 2,3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Жесткость – 4,8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Хлориды – 60,5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Сульфаты – 62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Сухой остаток соли – 301(норма – до 100)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Марганец – зимой до 0,3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Содержание ртути в водных объектах в 2007 году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/>
        <w:t xml:space="preserve">Количество проб за год – 14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67"/>
        <w:gridCol w:w="1683"/>
        <w:gridCol w:w="1823"/>
        <w:gridCol w:w="1647"/>
        <w:gridCol w:w="1647"/>
      </w:tblGrid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ный объек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 отбор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творов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годовое содержание мг/дм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чаи обнаружения ртути</w:t>
            </w:r>
          </w:p>
        </w:tc>
      </w:tr>
      <w:tr>
        <w:trPr>
          <w:trHeight w:val="7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отбор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26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Ом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Куйбыше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</w:tr>
    </w:tbl>
    <w:p>
      <w:pPr>
        <w:pStyle w:val="Normal"/>
        <w:ind w:firstLine="705"/>
        <w:jc w:val="center"/>
        <w:rPr/>
      </w:pPr>
      <w:r>
        <w:rPr>
          <w:b/>
        </w:rPr>
        <w:t xml:space="preserve">Характеристика загрязняющих веществ в сточных водах. </w:t>
      </w:r>
      <w:r>
        <w:rPr/>
        <w:t>(Мониторинг за последние три года).</w:t>
      </w:r>
    </w:p>
    <w:p>
      <w:pPr>
        <w:pStyle w:val="Normal"/>
        <w:numPr>
          <w:ilvl w:val="0"/>
          <w:numId w:val="4"/>
        </w:numPr>
        <w:rPr/>
      </w:pPr>
      <w:r>
        <w:rPr/>
        <w:t>Взвешенные вещества- 0,43 тыс.тонн. БТЭЦ (-0,34 тыс.тонн) – реконструкция золоотвала, исключение прямого выпуска золошлаков;</w:t>
      </w:r>
    </w:p>
    <w:p>
      <w:pPr>
        <w:pStyle w:val="Normal"/>
        <w:numPr>
          <w:ilvl w:val="0"/>
          <w:numId w:val="4"/>
        </w:numPr>
        <w:rPr/>
      </w:pPr>
      <w:r>
        <w:rPr/>
        <w:t>Сухой остаток.</w:t>
      </w:r>
    </w:p>
    <w:p>
      <w:pPr>
        <w:pStyle w:val="Normal"/>
        <w:ind w:left="705" w:hanging="0"/>
        <w:rPr/>
      </w:pPr>
      <w:r>
        <w:rPr/>
        <w:t xml:space="preserve">      </w:t>
      </w:r>
      <w:r>
        <w:rPr/>
        <w:t>Барабинская ТЭЦ (-0,48 тыс.тонн) изменение состава воды в источнике водоснабжения , уменьшение объёма сбросов</w:t>
      </w:r>
    </w:p>
    <w:p>
      <w:pPr>
        <w:pStyle w:val="Normal"/>
        <w:numPr>
          <w:ilvl w:val="0"/>
          <w:numId w:val="4"/>
        </w:numPr>
        <w:rPr/>
      </w:pPr>
      <w:r>
        <w:rPr/>
        <w:t>Сульфаты.</w:t>
      </w:r>
    </w:p>
    <w:p>
      <w:pPr>
        <w:pStyle w:val="Normal"/>
        <w:ind w:left="705" w:hanging="0"/>
        <w:rPr/>
      </w:pPr>
      <w:r>
        <w:rPr/>
        <w:t xml:space="preserve">     </w:t>
      </w:r>
      <w:r>
        <w:rPr/>
        <w:t>МПП «Куйбышевжилкомхоз» (-0,26 тыс.тонн) – изменение состава воды в источнике водоснабжени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плав.   </w:t>
      </w:r>
    </w:p>
    <w:p>
      <w:pPr>
        <w:pStyle w:val="Normal"/>
        <w:ind w:left="1065" w:hanging="0"/>
        <w:rPr/>
      </w:pPr>
      <w:r>
        <w:rPr/>
        <w:t>Куйбышевжилкомхоз (-0,44 тыс.тонн) – ухудшение качества воды источника водоснабжени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итриды. </w:t>
      </w:r>
    </w:p>
    <w:p>
      <w:pPr>
        <w:pStyle w:val="Normal"/>
        <w:ind w:left="1065" w:hanging="0"/>
        <w:rPr/>
      </w:pPr>
      <w:r>
        <w:rPr/>
        <w:t xml:space="preserve">Куйбышевжилкомхоз (-0,54 тыс.тонн) – реконструкция биологических очистных сооружени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оворя о местном экологическом состоянии, нельзя умолчать про такое распространённое явление, как свалка отходов. На превышающем уровне разместились официально разрешённые свалки отходов, плюс к этому добавляется огромный «балласт», созданный не добропорядочными гражданами, которые сваливают мусор в не установленных местах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зять для примера когда-то уютный лесок возле  предприятия «Птицевод». Ещё в начале 90-х годов там росли грибы и ягоды, а в настоящее время расположилась стихийная свалка мусор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начительный вклад в загрязнение окружающей среды вносит Куйбышевский химический завод. В процессе производства продукции образуются отходы, содержащие хлористый натрий с примесью гидразингидрата до 0,09% (класс опасности отходов уточняется), паста гидроокиси хрома – 3 класс опасности. Отходы размещаются  для  долгосрочного  хранения  на  полигоне  предприятия, лицензия  на  обращение  с  отходами Г151653  сроком  до 29.10.02., выдана Госкомэкологии НСО. Полигон расположен в Куйбышевском районе области 3,7 км  от  селитебной  зоны  г.Куйбышева,  0,8 км  от реки Омь.</w:t>
      </w:r>
    </w:p>
    <w:p>
      <w:pPr>
        <w:pStyle w:val="Normal"/>
        <w:rPr/>
      </w:pPr>
      <w:r>
        <w:rPr/>
        <w:tab/>
        <w:t xml:space="preserve">Полигон эксплуатируется с 1959 года, площадь объекта 12 га, заполнение  от  проекта  на  01.01.02г. – 50%.  Размещено   промышленных отходов: </w:t>
      </w:r>
    </w:p>
    <w:p>
      <w:pPr>
        <w:pStyle w:val="Normal"/>
        <w:rPr/>
      </w:pPr>
      <w:r>
        <w:rPr/>
        <w:tab/>
        <w:t>Хлорид натрия – 55тыс.тонн;</w:t>
      </w:r>
    </w:p>
    <w:p>
      <w:pPr>
        <w:pStyle w:val="Normal"/>
        <w:rPr/>
      </w:pPr>
      <w:r>
        <w:rPr/>
        <w:tab/>
        <w:t>Паста гидроокиси хрома – 200тонн.</w:t>
      </w:r>
    </w:p>
    <w:p>
      <w:pPr>
        <w:pStyle w:val="Normal"/>
        <w:rPr/>
      </w:pPr>
      <w:r>
        <w:rPr/>
        <w:tab/>
        <w:t xml:space="preserve">Кроме  того,  полигон   принимает   ТБО  и  строительные  отходы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020</wp:posOffset>
                </wp:positionV>
                <wp:extent cx="5897880" cy="939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6"/>
                              <w:gridCol w:w="1419"/>
                              <w:gridCol w:w="1351"/>
                              <w:gridCol w:w="1351"/>
                              <w:gridCol w:w="1643"/>
                              <w:gridCol w:w="146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род, район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района, города,га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, занимаемая свалками, га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свалок по отношению к общей площади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4г.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5г.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6г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7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йбышевский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1681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4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73.95pt;mso-wrap-distance-left:0pt;mso-wrap-distance-right:9pt;mso-wrap-distance-top:0pt;mso-wrap-distance-bottom:0pt;margin-top:-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6"/>
                        <w:gridCol w:w="1419"/>
                        <w:gridCol w:w="1351"/>
                        <w:gridCol w:w="1351"/>
                        <w:gridCol w:w="1643"/>
                        <w:gridCol w:w="146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, район.</w:t>
                            </w:r>
                          </w:p>
                        </w:tc>
                        <w:tc>
                          <w:tcPr>
                            <w:tcW w:w="14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района, города,га</w:t>
                            </w:r>
                          </w:p>
                        </w:tc>
                        <w:tc>
                          <w:tcPr>
                            <w:tcW w:w="27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, занимаемая свалками, га</w:t>
                            </w:r>
                          </w:p>
                        </w:tc>
                        <w:tc>
                          <w:tcPr>
                            <w:tcW w:w="3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свалок по отношению к общей площади, %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4г.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5г.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6г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7г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йбышевский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1681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,1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4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Контроль загрязнения  подземных  вод  проводится  на  сети  из 10 наблюдательных  скважин,  лаборатории   предприятия . Загрязнённые грунтовые воды расположены по контуру полигона на расстоянии от 25 до 90м.  Площадь  их  вытянута  в  направлении долины р.Ось, совпадающей с главным  направлением  движения  грунтовых  вод.  Размещение  отходов вызвало  существенное  изменение гидрохимической обстановки в частности увеличения  минерализации, обшей  жёсткости,  окисляемости, содержания железа,  бария,  марганца  и  др. тяжёлых металлов, хлоридов, фторида. По химическому составу подземные воды на территории самой свалки квалифицируются  как  сильно солоноватые  хлоридно-натрий-кальцевые.</w:t>
      </w:r>
    </w:p>
    <w:p>
      <w:pPr>
        <w:pStyle w:val="Normal"/>
        <w:ind w:firstLine="708"/>
        <w:rPr/>
      </w:pPr>
      <w:r>
        <w:rPr/>
        <w:t>За  границей  ареала загрязнения  подземные  воды  отнесены  к  категории слабозагрязненных.</w:t>
      </w:r>
    </w:p>
    <w:p>
      <w:pPr>
        <w:pStyle w:val="Normal"/>
        <w:rPr/>
      </w:pPr>
      <w:r>
        <w:rPr/>
        <w:t xml:space="preserve">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778"/>
        <w:gridCol w:w="1059"/>
        <w:gridCol w:w="4107"/>
      </w:tblGrid>
      <w:tr>
        <w:trPr>
          <w:trHeight w:val="342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йбышевский район, г.Куйбыш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омозан</w:t>
            </w:r>
          </w:p>
          <w:p>
            <w:pPr>
              <w:pStyle w:val="Normal"/>
              <w:jc w:val="center"/>
              <w:rPr/>
            </w:pPr>
            <w:r>
              <w:rPr/>
              <w:t>Фантиураи</w:t>
            </w:r>
          </w:p>
          <w:p>
            <w:pPr>
              <w:pStyle w:val="Normal"/>
              <w:jc w:val="center"/>
              <w:rPr/>
            </w:pPr>
            <w:r>
              <w:rPr/>
              <w:t>Протразил</w:t>
            </w:r>
          </w:p>
          <w:p>
            <w:pPr>
              <w:pStyle w:val="Normal"/>
              <w:jc w:val="center"/>
              <w:rPr/>
            </w:pPr>
            <w:r>
              <w:rPr/>
              <w:t>Бисульфат натрия</w:t>
            </w:r>
          </w:p>
          <w:p>
            <w:pPr>
              <w:pStyle w:val="Normal"/>
              <w:jc w:val="center"/>
              <w:rPr/>
            </w:pPr>
            <w:r>
              <w:rPr/>
              <w:t>Итого по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т</w:t>
            </w:r>
          </w:p>
          <w:p>
            <w:pPr>
              <w:pStyle w:val="Normal"/>
              <w:jc w:val="center"/>
              <w:rPr/>
            </w:pPr>
            <w:r>
              <w:rPr/>
              <w:t>1,1т</w:t>
            </w:r>
          </w:p>
          <w:p>
            <w:pPr>
              <w:pStyle w:val="Normal"/>
              <w:jc w:val="center"/>
              <w:rPr/>
            </w:pPr>
            <w:r>
              <w:rPr/>
              <w:t>5,6т</w:t>
            </w:r>
          </w:p>
          <w:p>
            <w:pPr>
              <w:pStyle w:val="Normal"/>
              <w:jc w:val="center"/>
              <w:rPr/>
            </w:pPr>
            <w:r>
              <w:rPr/>
              <w:t>5,2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5т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затарены в четыре контейнера, вместительностью 5т, размещены в помещении бывшего склада агрохимии. Склад не охраняется, имели место случаи взлома. Склад расположен в водоохраной зоне сбросного канала р.Омь. Мониторинг вод выявляет следы хлорорганических соединений. Районная администрация оценивает состояние отходов как неудовлетворительно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Таким  образом  доказано  негативное  влияние  полигона   на   подземные  воды  с тенденцией   распространения   специфических загрязнителей   в  сторону  поверхностного  водоема ( р.Омь).  Планируется мероприятие  по рекультивации  полигона  и  его переносу  на  новое место, отвечающее  требованиям   экологической   безопасности.</w:t>
      </w:r>
    </w:p>
    <w:p>
      <w:pPr>
        <w:pStyle w:val="Normal"/>
        <w:rPr/>
      </w:pPr>
      <w:r>
        <w:rPr/>
        <w:t>Одной из острых проблем является изменение состава атмосферы и климата. Быстрыми темпами растёт в атмосфере содержание углекислого газа и метана, а это ведёт к образованию парникового эффекта, повышению температуры и таянию ледников, повышению уровня мирового океана. За счёт газов антропогенного происхождения образуются кислотные осадки. Загрязняются природные воды. Потребление воды постоянно растёт, а это ведёт к исчерпанию её запасов.</w:t>
      </w:r>
      <w:r>
        <w:rPr>
          <w:b/>
          <w:bCs/>
        </w:rPr>
        <w:t xml:space="preserve"> </w:t>
      </w:r>
      <w:r>
        <w:rPr>
          <w:bCs/>
        </w:rPr>
        <w:t>На занятиях кружка «ЭХО»  (эколого-химический отряд) мы брали контрольные пробы талых вод из района кольцевой автотрассы, дороги, проходящей в 10 м от школы и в дендрарии школы.</w:t>
      </w:r>
    </w:p>
    <w:p>
      <w:pPr>
        <w:pStyle w:val="Normal"/>
        <w:jc w:val="both"/>
        <w:rPr>
          <w:bCs/>
        </w:rPr>
      </w:pPr>
      <w:r>
        <w:rPr>
          <w:bCs/>
        </w:rPr>
        <w:t>Химический анализ показал, что кислотность  первого образца – 9.0, второго – 7.0, третьего – 4.0, а так же   наличие во всех трех образцах свинца, сернистых  и азотных соединений. Уровень загрязнения снежного покрова   в районах автотрасс очень высок. Весной вместе с талыми водами все эти ядовитые вещества попадут в реку Ом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Роль автотранспорта в загрязнении города Куйбышева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/>
        <w:t xml:space="preserve"> </w:t>
      </w:r>
      <w:r>
        <w:rPr/>
        <w:t xml:space="preserve">Немалую долю в загрязнении атмосферы вносит и автомобильный транспорт. Но количество автомобилей в городе увеличивается с каждым годом, а это связано с увеличением выбросов загрязняющих веществ с  отработанными газами.  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Транспортная инспекция отметила, что число транспорта в городе составило  21.250 автомобилей. </w:t>
      </w:r>
    </w:p>
    <w:p>
      <w:pPr>
        <w:pStyle w:val="Normal"/>
        <w:rPr/>
      </w:pPr>
      <w:r>
        <w:rPr/>
        <w:t xml:space="preserve"> </w:t>
      </w:r>
      <w:r>
        <w:rPr/>
        <w:t>Вклад транспорта в суммарный объем выбросов по городу составил 38,5% Вредные вещества при эксплуатации транспортных средств поступают в воздух с отработанными газами, испарениями из топливных систем и при заправке. Чтобы уменьшить пагубное влияние автомобилей на природу , следует изменить содержание вредных веществ в выхлопных газах. Схему работы двигателя нужно изменить так, чтобы рационально использовать более экономически чистое, чем этилированный бензин горючее. Экологически чище заправка автомобилей не бензином, а сжиженным газом или спирт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Количество технически исправных автотранспортных средств по городу.</w:t>
      </w:r>
    </w:p>
    <w:p>
      <w:pPr>
        <w:pStyle w:val="Normal"/>
        <w:rPr/>
      </w:pPr>
      <w:r>
        <w:rPr/>
      </w:r>
    </w:p>
    <w:tbl>
      <w:tblPr>
        <w:tblW w:w="104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375"/>
        <w:gridCol w:w="1378"/>
        <w:gridCol w:w="1205"/>
        <w:gridCol w:w="1894"/>
        <w:gridCol w:w="1033"/>
        <w:gridCol w:w="1687"/>
      </w:tblGrid>
      <w:tr>
        <w:trPr>
          <w:trHeight w:val="466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втотранспортных средст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ороду</w:t>
            </w:r>
          </w:p>
        </w:tc>
      </w:tr>
      <w:tr>
        <w:trPr>
          <w:trHeight w:val="526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автомоби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отечест-</w:t>
            </w:r>
          </w:p>
          <w:p>
            <w:pPr>
              <w:pStyle w:val="Normal"/>
              <w:rPr/>
            </w:pPr>
            <w:r>
              <w:rPr/>
              <w:t>ве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Иномарок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ский рай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Контроль качества моторного топлива , проведённый на территории Куйбышевского района  в 2006-2008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319"/>
        <w:gridCol w:w="793"/>
        <w:gridCol w:w="819"/>
        <w:gridCol w:w="6"/>
        <w:gridCol w:w="1343"/>
        <w:gridCol w:w="7"/>
        <w:gridCol w:w="1095"/>
        <w:gridCol w:w="7"/>
        <w:gridCol w:w="874"/>
        <w:gridCol w:w="1329"/>
      </w:tblGrid>
      <w:tr>
        <w:trPr>
          <w:trHeight w:val="96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 актов прове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случаев не соответствия автомобильного топлива по содержанию 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ом топливе</w:t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ах</w:t>
            </w:r>
          </w:p>
        </w:tc>
      </w:tr>
      <w:tr>
        <w:trPr>
          <w:trHeight w:val="345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ы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ругим условиям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ц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ктовому числу</w:t>
            </w:r>
          </w:p>
        </w:tc>
      </w:tr>
      <w:tr>
        <w:trPr>
          <w:trHeight w:val="118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ский район (2005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ский район (200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236"/>
        <w:gridCol w:w="1918"/>
        <w:gridCol w:w="1341"/>
        <w:gridCol w:w="1389"/>
      </w:tblGrid>
      <w:tr>
        <w:trPr>
          <w:trHeight w:val="699" w:hRule="atLeast"/>
        </w:trPr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цензированных объектов хранения и распределения автомобильного топлива, шт.</w:t>
            </w:r>
          </w:p>
        </w:tc>
      </w:tr>
      <w:tr>
        <w:trPr>
          <w:trHeight w:val="342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АЗ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АЗ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городу</w:t>
            </w:r>
          </w:p>
        </w:tc>
      </w:tr>
      <w:tr>
        <w:trPr>
          <w:trHeight w:val="107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ский райо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тходы образующиеся при эксплуатации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личество объектов хранения и реализации моторного топлива по городу за 2008 год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результате эксплуатации транспортных средств – образуются несколько видов отходов различных классов опасности: отходы нефтепродуктов, отходы содержащие свинец, отработанные автомобильные газы и др., которые представляют экологическую опасность, так как они оказывают существенное отрицательное влияние на состояние земель и вод.</w:t>
      </w:r>
    </w:p>
    <w:p>
      <w:pPr>
        <w:pStyle w:val="Normal"/>
        <w:ind w:firstLine="708"/>
        <w:rPr/>
      </w:pPr>
      <w:r>
        <w:rPr/>
        <w:t>К сожалению, пока невозможно обеспечить организованные сбор отходов, образующихся при эксплуатации автотранспорта, находящегося в частной собственности горожан, и естественно, подсчитать их объё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годовой пробег легкового автомобиля достигает 15-25 тыс.км, а грузового 5-15 тыс. км.</w:t>
      </w:r>
    </w:p>
    <w:p>
      <w:pPr>
        <w:pStyle w:val="Normal"/>
        <w:rPr/>
      </w:pPr>
      <w:r>
        <w:rPr/>
        <w:t>За это время грузовик потребляет 1500-1700 литров бензина, легковой – 1500-2500 литров.</w:t>
      </w:r>
    </w:p>
    <w:p>
      <w:pPr>
        <w:pStyle w:val="Normal"/>
        <w:rPr/>
      </w:pPr>
      <w:r>
        <w:rPr/>
        <w:t>Наибольшее количество(более 200) загрязняющих веществ дают карбюраторные двигатели: оксид углерода, оксид азота, несгоревшие углероды.</w:t>
      </w:r>
    </w:p>
    <w:p>
      <w:pPr>
        <w:pStyle w:val="Normal"/>
        <w:rPr/>
      </w:pPr>
      <w:r>
        <w:rPr/>
        <w:t>При сжигании 1 г бензина выделяется 20-40 мг свинца, следовательно, один легковой автомобиль выбрасывает в городскую среду 0,3 – 1,0 кг свинца.</w:t>
      </w:r>
    </w:p>
    <w:p>
      <w:pPr>
        <w:pStyle w:val="Normal"/>
        <w:rPr/>
      </w:pPr>
      <w:r>
        <w:rPr/>
        <w:t>В городе  Куйбышеве зарегистрировано 21.250 тыс. единиц автотранспорта.</w:t>
      </w:r>
    </w:p>
    <w:p>
      <w:pPr>
        <w:pStyle w:val="Normal"/>
        <w:rPr/>
      </w:pPr>
      <w:r>
        <w:rPr/>
        <w:t>В городе 5 АЗС для общего пользования и 9 АЗС на предприятиях. В среднем за год через все АЗС города реализуется 11 000 тонн ГСМ, в том числе бензина – 8.600, дизтоплива – 2.400</w:t>
      </w:r>
    </w:p>
    <w:p>
      <w:pPr>
        <w:pStyle w:val="Normal"/>
        <w:rPr/>
      </w:pPr>
      <w:r>
        <w:rPr/>
        <w:t>Реализация таких объемов топлива обуславливает выбросы отработанных газов в атмосферный воздух в количестве 4232,4 тонн</w:t>
      </w:r>
    </w:p>
    <w:p>
      <w:pPr>
        <w:pStyle w:val="Normal"/>
        <w:rPr/>
      </w:pPr>
      <w:r>
        <w:rPr/>
        <w:t>Отработанные газы составляют 65% общего объема загрязнений.</w:t>
      </w:r>
    </w:p>
    <w:p>
      <w:pPr>
        <w:pStyle w:val="Normal"/>
        <w:rPr/>
      </w:pPr>
      <w:r>
        <w:rPr/>
        <w:t>Остальные выбросы: продукты терморазложения – 20%; испарения бензина – 9%; продукты износа резины и металла – 6%.</w:t>
      </w:r>
    </w:p>
    <w:p>
      <w:pPr>
        <w:pStyle w:val="Normal"/>
        <w:rPr/>
      </w:pPr>
      <w:r>
        <w:rPr/>
        <w:t>В среднем каждый автомобиль выбрасывает 3.5-4 кг угарного газа , значительное количество оксидов азота, серу, сажу. Самые опасные проявления свинцовой интоксикации связаны с действием свинца на головной мозг и периферическую нервную систему. Свинец, как и другие тяжелые металлы, блокирует тканевые сульфгидрильные группы.</w:t>
      </w:r>
    </w:p>
    <w:p>
      <w:pPr>
        <w:pStyle w:val="Normal"/>
        <w:rPr/>
      </w:pPr>
      <w:r>
        <w:rPr/>
        <w:t>Вдыхание окиси углерода в концентрации 0.05% в течение часа может вызвать легкую головную боль, при этом в крови содержится 20% карбоксигемоглобина. Большая продолжительность воздействия или более интенсивный объем дыхания приведут к образованию 40-50% карбоксигемоглобина. При этом появляются головная боль, тошнота, раздражительность, одышка, боль в груди, обморочные состояния, окрашивание слизистых оболочек и кожи в алый цвет</w:t>
      </w:r>
    </w:p>
    <w:p>
      <w:pPr>
        <w:pStyle w:val="Normal"/>
        <w:rPr/>
      </w:pPr>
      <w:r>
        <w:rPr>
          <w:bCs/>
        </w:rPr>
        <w:t>Школа №3 расположена в юго-восточной  части города. С западной и северной стороны соответственно в 30 и 20 метрах проходят городские автомобильные дороги с постоянным движением автотранспорта.</w:t>
      </w:r>
    </w:p>
    <w:p>
      <w:pPr>
        <w:pStyle w:val="Normal"/>
        <w:ind w:left="360" w:hanging="0"/>
        <w:rPr>
          <w:bCs/>
        </w:rPr>
      </w:pPr>
      <w:r>
        <w:rPr>
          <w:bCs/>
        </w:rPr>
        <w:t>Учитывая , что у нас преобладают западные ветра, выхлопные газы автомобилей переносятся в сторону школы, ухудшая экологическую обстановку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</w:rPr>
      </w:pPr>
      <w:r>
        <w:rPr>
          <w:bCs/>
        </w:rPr>
        <w:t>Мы провели подсчет машин, проезжающих мимо школы за один час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</w:rPr>
      </w:pPr>
      <w:r>
        <w:rPr>
          <w:bCs/>
        </w:rPr>
        <w:t>В районе кольцевой автотрассы в утренний пик интенсивности: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Пассажирских автобусов и «Газелей» - 15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Грузовых – 92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Дизельных – 15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Легковых – 300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Было установлено, что в среднем за час проезжает по западной  трассе 426 автомобилей.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Из них: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Автобусов – 15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Дизельных – 15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Грузовых бензиновых – 96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Легковых - 300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За час этот транспорт выбрасывает в атмосферу вредных веществ: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Оксида углерода-83 кг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Углеводорода – 10,295 кг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Оксида азота – 8.750 кг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Сажи – 560 г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Сернистых соединений – 860 г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Свинца – 21.300 кг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Общее количество выбросов на этой трассе за год составит 454 тонн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едложения  по снижению выбросов загрязняющих веществ автотранспортом.</w:t>
      </w:r>
    </w:p>
    <w:p>
      <w:pPr>
        <w:pStyle w:val="Normal"/>
        <w:ind w:left="360" w:hanging="0"/>
        <w:rPr/>
      </w:pPr>
      <w:r>
        <w:rPr/>
        <w:t xml:space="preserve">Наблюдения показали, что число легковых  автомобилей на 9 тыс. превышает число грузовых, но выброс вредных веществ у грузовых автомобилей выше. Вредные вещества при эксплуатации транспортных средств поступают в воздух с отработанными газами, испарениями из топливных систем и при заправке. </w:t>
      </w:r>
    </w:p>
    <w:p>
      <w:pPr>
        <w:pStyle w:val="Normal"/>
        <w:numPr>
          <w:ilvl w:val="0"/>
          <w:numId w:val="1"/>
        </w:numPr>
        <w:rPr/>
      </w:pPr>
      <w:r>
        <w:rPr/>
        <w:t>Чтобы уменьшить пагубное влияние автомобилей на природу , следует изменить содержание вредных веществ в выхлопных газах. Схему работы двигателя нужно изменить так, чтобы рационально использовать более экономически чистое, чем этилированный бензин, горючее. Экологически чище заправка автомобилей не бензином, а сжиженным газом или спиртом.</w:t>
      </w:r>
    </w:p>
    <w:p>
      <w:pPr>
        <w:pStyle w:val="Normal"/>
        <w:numPr>
          <w:ilvl w:val="0"/>
          <w:numId w:val="1"/>
        </w:numPr>
        <w:rPr/>
      </w:pPr>
      <w:r>
        <w:rPr/>
        <w:t>Одним из резервов является перевод автомобилей на экологически чистые марки топлива, а так же совершенствование контроля за техническим состоянием машин. Это дает снижение загрязнения атмосферы на 9-12%.</w:t>
      </w:r>
    </w:p>
    <w:p>
      <w:pPr>
        <w:pStyle w:val="Normal"/>
        <w:numPr>
          <w:ilvl w:val="0"/>
          <w:numId w:val="1"/>
        </w:numPr>
        <w:rPr/>
      </w:pPr>
      <w:r>
        <w:rPr/>
        <w:t>На выбросы оксида углерода  значительное влияние оказывает рельеф дорог и режим движения автомашины. При ускорении и торможении в отработанных газах увеличивается содержание оксида углерода почти в 8 раз. Особенно велико содержание выхлопных газов в местах у светофоров и на перекрестках. Чтобы уменьшить количество выбросов, движение по улицам желательно сделать в режиме «зеленой волны», создать дополнительные кольцевые автотрассы для движения грузового и транзитного транспорта.</w:t>
      </w:r>
    </w:p>
    <w:p>
      <w:pPr>
        <w:pStyle w:val="Normal"/>
        <w:numPr>
          <w:ilvl w:val="0"/>
          <w:numId w:val="1"/>
        </w:numPr>
        <w:rPr/>
      </w:pPr>
      <w:r>
        <w:rPr/>
        <w:t>В городе следует создать специальные пешеходные зоны, где движение автотранспорта будет запрещено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Чрезвычайная эксплуатация, просто варварское уничтожение природных сообществ приводит к резкому снижению разнообразия  живого. Вымирание животных, свидетелями которого мы являемся, может стать крупнейшим в истории нашей планеты. Следует подчеркнуть, что в России и в нашей Новосибирской области, как и во многих других странах мира, существует также проблема снижения биологического разнообразия. </w:t>
      </w:r>
    </w:p>
    <w:p>
      <w:pPr>
        <w:pStyle w:val="Normal"/>
        <w:rPr/>
      </w:pPr>
      <w:r>
        <w:rPr/>
        <w:t xml:space="preserve">Люди должны знать, что ухудшение состояния окружающей среды представляет большую угрозу для их будущего, чем даже военная агрессия. Так, за ближайшие несколько десятилетий человечество способно ликвидировать голод и нищету, возвратить культуру и восстановить памятники архитектуры, если на это появятся средства, но для возрождения разрушенной природы одних денег не достаточно. Потребуются столетия, чтобы приостановить её дальнейшее разрушение и отодвинуть приближение экологической катастрофы в мире. Это означает, что каждый человек должен заботиться об обеспечении здоровой окружающей среды для себя, своих детей, внуков, здоровой и достойной жизни; постоянно защищать растительный и животный мир, воздух и почву от вредных последствий хозяйственной деятельности.        </w:t>
      </w:r>
    </w:p>
    <w:p>
      <w:pPr>
        <w:pStyle w:val="Normal"/>
        <w:rPr/>
      </w:pPr>
      <w:r>
        <w:rPr/>
        <w:t xml:space="preserve">  </w:t>
      </w:r>
      <w:r>
        <w:rPr/>
        <w:t>Но до «экологически безопасного поведения» - большой путь. Он будет пройден в случае:</w:t>
      </w:r>
    </w:p>
    <w:p>
      <w:pPr>
        <w:pStyle w:val="Normal"/>
        <w:rPr/>
      </w:pPr>
      <w:r>
        <w:rPr/>
        <w:t xml:space="preserve">     </w:t>
      </w:r>
      <w:r>
        <w:rPr/>
        <w:t>- более глубокого понимания существующих экологических проблем;</w:t>
      </w:r>
    </w:p>
    <w:p>
      <w:pPr>
        <w:pStyle w:val="Normal"/>
        <w:rPr/>
      </w:pPr>
      <w:r>
        <w:rPr/>
        <w:t xml:space="preserve">     </w:t>
      </w:r>
      <w:r>
        <w:rPr/>
        <w:t>- умения распознавать сложные взаимосвязи между окружающей природой и развитием общества;</w:t>
      </w:r>
    </w:p>
    <w:p>
      <w:pPr>
        <w:pStyle w:val="Normal"/>
        <w:rPr/>
      </w:pPr>
      <w:r>
        <w:rPr/>
        <w:t xml:space="preserve">     </w:t>
      </w:r>
      <w:r>
        <w:rPr/>
        <w:t xml:space="preserve">- большой силы нравственного убеждения, обеспечивающего соблюдение развития без ущерба для биосферы и без угрозы способности будущем поколениям, удовлетворит свои потребности.       </w:t>
      </w:r>
    </w:p>
    <w:p>
      <w:pPr>
        <w:pStyle w:val="Normal"/>
        <w:ind w:firstLine="708"/>
        <w:rPr/>
      </w:pPr>
      <w:r>
        <w:rPr/>
        <w:t xml:space="preserve">Решение экологических проблем надо начинать с малого: беречь всем каждый уголок природы там, где мы живём. И из каждого уголка сохранённой природы в деревне сложится район, а из каждого уголка в сохранённом районе,  сложится область, а из каждой сохранённой области сложится вся великая Россия. </w:t>
      </w:r>
    </w:p>
    <w:p>
      <w:pPr>
        <w:pStyle w:val="Normal"/>
        <w:rPr/>
      </w:pPr>
      <w:r>
        <w:rPr/>
        <w:t xml:space="preserve">        </w:t>
      </w:r>
      <w:r>
        <w:rPr/>
        <w:t xml:space="preserve">Если бы к этому присоединить грамотных и разумных руководителей, придерживающихся законов совести, жизнь на Земле и природа оставались бы чище и благоприятней. </w:t>
      </w:r>
    </w:p>
    <w:p>
      <w:pPr>
        <w:pStyle w:val="Normal"/>
        <w:rPr/>
      </w:pPr>
      <w:r>
        <w:rPr/>
        <w:t xml:space="preserve">Люди не могут перестать изменять природу, но они могут и должны перестать изменять её необдуманно и безответственно, не учитывая требований экологических законов. Только в том случае, если деятельность людей будет идти в соответствии с объективными требованиями этих законов, а не вопреки им, изменение природы человеком станет способом её сохранения, а не разрушения. Судьба планеты во многом зависит от экологической культуры. Экологическая культура – это способ людей пользоваться своими экологическими знаниями и умениями в практической деятельности. </w:t>
      </w:r>
    </w:p>
    <w:p>
      <w:pPr>
        <w:pStyle w:val="Normal"/>
        <w:rPr/>
      </w:pPr>
      <w:r>
        <w:rPr/>
        <w:t>К сожалению, не всем дано любить природу, слышать её язык, понимать и беречь. Например: слова экологическая культура жителей нашего города. Они мало обращают внимания на урны и баки, установленные для мусора, бросают бутылки, пакеты с мусором где угодно, даже в реку.  Состояние городской среды во многом зависит от самих жителей. Каждый подчас не заметно для себя определяет микроклимат двора, дома, в котором живёт. Существует в нашем городе и проблема содержания собак, особенно в благоустроенных домах. Собака в доме – это, конечно, огромное удовольствие! Но в тоже время и большая серьёзная ответственность. Многие хотят завести собаку, но при этом редко кто задумывается над тем, с какими трудностями и сложностями предстоит столкнуться. И одна из проблем – это выгул собак. Чаще всего люди не ломают голову, где их выгуливать, всё у них поблизости: то у подъезда, то у реки, то под окнами соседей, то вдоль дороги. И, когда идём к дому, необходимо под ноги смотреть: кругом следы прогул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спитания в человеке личной ответственности за то, что происходит в окружающей среде, я считаю, начинать надо с детства. Эффект экологического образования может иметь тогда, когда оно сочетает, практическую природоохранную работу и просветительную деятельность детей, направленную на их сверстник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пользуемая литератур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Экологизированный курс химии. Журнал «Химия в школе»,№№ 1,2.М  «Школа-Пресс».1996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ймерс А.А.»Охрана природы и окружающей человека среды» ,М., «Просвещение» 1992г.</w:t>
      </w:r>
    </w:p>
    <w:p>
      <w:pPr>
        <w:pStyle w:val="Normal"/>
        <w:numPr>
          <w:ilvl w:val="0"/>
          <w:numId w:val="2"/>
        </w:numPr>
        <w:rPr/>
      </w:pPr>
      <w:r>
        <w:rPr/>
        <w:t>Экология России. Москва АО МДС , 199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В.М. Кравцов « География Новосибирской области», «Студия Дизайн ИНФОЛИО» 1996г.</w:t>
      </w:r>
    </w:p>
    <w:p>
      <w:pPr>
        <w:pStyle w:val="Normal"/>
        <w:numPr>
          <w:ilvl w:val="0"/>
          <w:numId w:val="2"/>
        </w:numPr>
        <w:rPr/>
      </w:pPr>
      <w:r>
        <w:rPr/>
        <w:t>И.Н.Пономарёва «Экология», «Вентана-Граф» 2001г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Экология России. Москва АО МДС , 1996 г.</w:t>
      </w:r>
    </w:p>
    <w:p>
      <w:pPr>
        <w:pStyle w:val="Normal"/>
        <w:numPr>
          <w:ilvl w:val="0"/>
          <w:numId w:val="2"/>
        </w:numPr>
        <w:rPr/>
      </w:pPr>
      <w:r>
        <w:rPr/>
        <w:t>Экология России.Хрестоматия,1996г.</w:t>
      </w:r>
    </w:p>
    <w:p>
      <w:pPr>
        <w:pStyle w:val="Normal"/>
        <w:numPr>
          <w:ilvl w:val="0"/>
          <w:numId w:val="2"/>
        </w:numPr>
        <w:rPr/>
      </w:pPr>
      <w:r>
        <w:rPr/>
        <w:t>«Соровский образовательный журнал» (1997-1999г.г.)</w:t>
      </w:r>
    </w:p>
    <w:p>
      <w:pPr>
        <w:pStyle w:val="Normal"/>
        <w:numPr>
          <w:ilvl w:val="0"/>
          <w:numId w:val="2"/>
        </w:numPr>
        <w:rPr/>
      </w:pPr>
      <w:r>
        <w:rPr/>
        <w:t>«Состояние окружающей среды Новосибирской области в 2002 году»., Новосибирск ,2003г.</w:t>
      </w:r>
    </w:p>
    <w:p>
      <w:pPr>
        <w:pStyle w:val="Normal"/>
        <w:numPr>
          <w:ilvl w:val="0"/>
          <w:numId w:val="2"/>
        </w:numPr>
        <w:rPr/>
      </w:pPr>
      <w:r>
        <w:rPr/>
        <w:t>П.М.Миркин, Л.Г.Наумова «Экология России».,М.АО МДС,1996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А.Л. Савина «Я познаю мир. Химия» Детская энциклопедия АСТ 1999г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Журналы «Химия в школе». №1, 1997г., №9 2001 г., №5 2002 г.</w:t>
      </w:r>
    </w:p>
    <w:p>
      <w:pPr>
        <w:pStyle w:val="Normal"/>
        <w:numPr>
          <w:ilvl w:val="0"/>
          <w:numId w:val="2"/>
        </w:numPr>
        <w:rPr/>
      </w:pPr>
      <w:r>
        <w:rPr/>
        <w:t>П.М.Миркин, Л.Г.Наумова.,«Экология России» 2002г.</w:t>
      </w:r>
    </w:p>
    <w:p>
      <w:pPr>
        <w:pStyle w:val="Normal"/>
        <w:numPr>
          <w:ilvl w:val="0"/>
          <w:numId w:val="2"/>
        </w:numPr>
        <w:rPr/>
      </w:pPr>
      <w:r>
        <w:rPr/>
        <w:t>А.В.Путилов, А.А.Копреев, Н.В.Петрухин. Охрана окружающей среды. М.»Химия», 1991г.</w:t>
      </w:r>
    </w:p>
    <w:p>
      <w:pPr>
        <w:pStyle w:val="Normal"/>
        <w:numPr>
          <w:ilvl w:val="0"/>
          <w:numId w:val="2"/>
        </w:numPr>
        <w:rPr/>
      </w:pPr>
      <w:r>
        <w:rPr/>
        <w:t>Леенсон И.А. Хочу всё знать. Занимательная химия. – М.: “Дрофа”1996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Энциклопедия “Аванта+”. Химия. Том 17. – М.: “Аванта +” 2000.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55:00Z</dcterms:created>
  <dc:creator>user</dc:creator>
  <dc:description/>
  <cp:keywords/>
  <dc:language>en-US</dc:language>
  <cp:lastModifiedBy>Мама</cp:lastModifiedBy>
  <cp:lastPrinted>2006-02-23T17:08:00Z</cp:lastPrinted>
  <dcterms:modified xsi:type="dcterms:W3CDTF">2009-01-24T17:17:00Z</dcterms:modified>
  <cp:revision>15</cp:revision>
  <dc:subject/>
  <dc:title>      Современное экологическое состояние Новосибирской области можно определить в настоящее время как критическое, а в некоторых регионах оно приобрело характер экологического бедствия</dc:title>
</cp:coreProperties>
</file>